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ins w:id="0" w:author="Horizon High" w:date="2009-08-08T10:41:00Z">
              <w:r>
                <w:rPr/>
                <w:t xml:space="preserve">Interpret and </w:t>
              </w:r>
            </w:ins>
            <w:del w:id="1" w:author="Horizon High" w:date="2009-08-08T10:42:00Z">
              <w:r>
                <w:rPr/>
                <w:delText xml:space="preserve">Expand </w:delText>
              </w:r>
            </w:del>
            <w:ins w:id="2" w:author="Horizon High" w:date="2009-08-08T10:42:00Z">
              <w:r>
                <w:rPr/>
                <w:t>expand</w:t>
              </w:r>
            </w:ins>
            <w:del w:id="3" w:author="Horizon High" w:date="2009-08-08T10:42:00Z">
              <w:r>
                <w:rPr/>
                <w:delText>and apply</w:delText>
              </w:r>
            </w:del>
            <w:r>
              <w:rPr/>
              <w:t xml:space="preserve"> </w:t>
            </w:r>
            <w:ins w:id="4" w:author="Horizon High" w:date="2009-08-08T10:42:00Z">
              <w:r>
                <w:rPr/>
                <w:t xml:space="preserve">complex </w:t>
              </w:r>
            </w:ins>
            <w:r>
              <w:rPr/>
              <w:t xml:space="preserve">language skills and cultural knowledge of the target language </w:t>
            </w:r>
            <w:ins w:id="5" w:author="Horizon High" w:date="2009-08-08T10:45:00Z">
              <w:r>
                <w:rPr/>
                <w:t xml:space="preserve">both within and </w:t>
              </w:r>
            </w:ins>
            <w:r>
              <w:rPr/>
              <w:t>beyond the classroom setting</w:t>
            </w:r>
            <w:ins w:id="6" w:author="Horizon High" w:date="2009-08-08T10:45:00Z">
              <w:r>
                <w:rPr/>
                <w:t>.</w:t>
              </w:r>
            </w:ins>
            <w:del w:id="7" w:author="Horizon High" w:date="2009-08-08T10:45:00Z">
              <w:r>
                <w:rPr/>
                <w:delText xml:space="preserve"> and analyze and use resources that provide information about cultures studied in order to extrapolate and integrate information </w:delText>
              </w:r>
            </w:del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ndependently locate and engage in age-appropriate multicultural opportunities both within and beyond the classroom setting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ndependently apply language skills and cultural understanding beyond the classroom setting for recreational, educational, or occupational purpose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ovide services to their school and community through such activities as tutoring, teaching, and assisting speakers of other languages.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/>
              <w:t>How does an understanding of another language and culture allow a student to participate more fully in the global community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. Apply</w:t>
            </w:r>
            <w:ins w:id="8" w:author="Horizon High" w:date="2009-08-08T10:35:00Z">
              <w:r>
                <w:rPr/>
                <w:t xml:space="preserve"> increasingly </w:t>
              </w:r>
            </w:ins>
            <w:ins w:id="9" w:author="Horizon High" w:date="2009-08-08T10:43:00Z">
              <w:r>
                <w:rPr/>
                <w:t xml:space="preserve">complex </w:t>
              </w:r>
            </w:ins>
            <w:del w:id="10" w:author="Horizon High" w:date="2009-08-08T10:32:00Z">
              <w:r>
                <w:rPr/>
                <w:delText xml:space="preserve"> </w:delText>
              </w:r>
            </w:del>
            <w:r>
              <w:rPr/>
              <w:t>language skills and cultural knowledge of the target language beyond the classroom setting</w:t>
            </w:r>
            <w:ins w:id="11" w:author="Horizon High" w:date="2009-08-08T10:35:00Z">
              <w:r>
                <w:rPr/>
                <w:t>.</w:t>
              </w:r>
            </w:ins>
            <w:r>
              <w:rPr/>
              <w:t xml:space="preserve"> </w:t>
            </w:r>
            <w:del w:id="12" w:author="Horizon High" w:date="2009-08-08T10:36:00Z">
              <w:r>
                <w:rPr/>
                <w:delText>and access resources that provide information about cultures studied in order to extrapolate and integrate information.</w:delText>
              </w:r>
            </w:del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Locate and engage in age-appropriate multicultural opportunities both within and beyond the classroom setting, with appropriate guidance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Apply increasingly complex language skills and cultural understanding beyond the classroom setting for recreational, educational, or occupational purposes, with appropriate guidance. 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/>
              <w:t>How does an understanding of another language and culture allow a student to participate more fully in the global community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/>
              <w:t xml:space="preserve">1.  </w:t>
            </w:r>
            <w:ins w:id="13" w:author="Horizon High" w:date="2009-08-08T10:26:00Z">
              <w:r>
                <w:rPr/>
                <w:t xml:space="preserve">Apply </w:t>
              </w:r>
            </w:ins>
            <w:r>
              <w:rPr/>
              <w:t xml:space="preserve">language skills and cultural knowledge of the target language </w:t>
            </w:r>
            <w:ins w:id="14" w:author="Horizon High" w:date="2009-08-08T10:26:00Z">
              <w:r>
                <w:rPr/>
                <w:t xml:space="preserve">within and </w:t>
              </w:r>
            </w:ins>
            <w:r>
              <w:rPr/>
              <w:t>beyond the classroom setting</w:t>
            </w:r>
            <w:ins w:id="15" w:author="Horizon High" w:date="2009-08-08T10:28:00Z">
              <w:r>
                <w:rPr/>
                <w:t>.</w:t>
              </w:r>
            </w:ins>
            <w:r>
              <w:rPr>
                <w:rFonts w:cs="Verdana" w:ascii="Verdana" w:hAnsi="Verdana"/>
                <w:bCs/>
                <w:sz w:val="28"/>
                <w:szCs w:val="28"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dentify and engage in age-appropriate multicultural opportunities both within and beyond the school setting, with structured support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pply language skills and cultural understanding beyond the classroom setting for recreational, educational, or occupational purposes, with structured support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/>
              <w:t>How does an understanding of another language and culture allow a student to participate more fully in the global community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oncepts and skills students know include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 </w:t>
            </w:r>
            <w:del w:id="16" w:author="Horizon High" w:date="2009-08-08T10:22:00Z">
              <w:r>
                <w:rPr/>
                <w:delText xml:space="preserve">Develop </w:delText>
              </w:r>
            </w:del>
            <w:ins w:id="17" w:author="Horizon High" w:date="2009-08-08T10:21:00Z">
              <w:r>
                <w:rPr/>
                <w:t xml:space="preserve">Describe and begin to use </w:t>
              </w:r>
            </w:ins>
            <w:r>
              <w:rPr/>
              <w:t xml:space="preserve">language skills and cultural knowledge of the target language </w:t>
            </w:r>
            <w:ins w:id="18" w:author="Horizon High" w:date="2009-08-08T10:22:00Z">
              <w:r>
                <w:rPr/>
                <w:t xml:space="preserve">as it is used both within and </w:t>
              </w:r>
            </w:ins>
            <w:r>
              <w:rPr/>
              <w:t>beyond the classroom setting.</w:t>
            </w:r>
          </w:p>
          <w:p>
            <w:pPr>
              <w:pStyle w:val="Normal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dentify age-appropriate multicultural opportunities both within and beyond the school setting, and participate using limited languag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Communicate using limited language skills and basic cultural understanding beyond the classroom setting for recreational, educational, or occupational purposes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/>
              <w:t>How does an understanding of another language and culture allow a student to participate more fully in the global community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 </w:t>
            </w:r>
            <w:del w:id="19" w:author="Horizon High" w:date="2009-08-08T10:17:00Z">
              <w:r>
                <w:rPr/>
                <w:delText xml:space="preserve">Develop </w:delText>
              </w:r>
            </w:del>
            <w:ins w:id="20" w:author="Horizon High" w:date="2009-08-08T10:17:00Z">
              <w:r>
                <w:rPr/>
                <w:t xml:space="preserve">Recognize the need for </w:t>
              </w:r>
            </w:ins>
            <w:r>
              <w:rPr/>
              <w:t>language skills and cultural knowledge of the target language</w:t>
            </w:r>
            <w:ins w:id="21" w:author="Horizon High" w:date="2009-08-08T10:17:00Z">
              <w:r>
                <w:rPr/>
                <w:t xml:space="preserve"> both within and </w:t>
              </w:r>
            </w:ins>
            <w:r>
              <w:rPr/>
              <w:t>beyond the classroom setting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dentify age-appropriate multicultural opportunities both within and beyond the classroom sett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Plan for communication using very limited language skills and very basic cultural understanding beyond the classroom setting for recreational, educational, or occupational purposes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/>
              <w:t>How does an understanding of another language and culture allow a student to participate more fully in the global community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3:27:00Z</dcterms:created>
  <dc:creator>Norlander_A</dc:creator>
  <dc:description/>
  <dc:language>en-US</dc:language>
  <cp:lastModifiedBy>Toni Theisen</cp:lastModifiedBy>
  <cp:lastPrinted>2009-08-08T13:35:00Z</cp:lastPrinted>
  <dcterms:modified xsi:type="dcterms:W3CDTF">2009-08-22T04:27:00Z</dcterms:modified>
  <cp:revision>4</cp:revision>
  <dc:subject/>
  <dc:title>Content Area:  World Languages</dc:title>
</cp:coreProperties>
</file>